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тивного регламента предоставления </w:t>
        <w:br/>
        <w:t xml:space="preserve">муниципальной услуги </w:t>
      </w:r>
      <w:r>
        <w:rPr>
          <w:rFonts w:cs="Times New Roman" w:ascii="Times New Roman" w:hAnsi="Times New Roman"/>
          <w:sz w:val="28"/>
          <w:szCs w:val="28"/>
        </w:rPr>
        <w:t xml:space="preserve">«Выдача разрешений </w:t>
        <w:br/>
        <w:t xml:space="preserve">на использование официальных символов </w:t>
        <w:br/>
        <w:t>городского округа Тольятти в коммерческих,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ых и представительских целях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Тольяттинской городской Думы от 07.12.2005 № 312 </w:t>
        <w:br/>
        <w:t xml:space="preserve">«О Положении об официальных символах городского округа Тольятти </w:t>
        <w:br/>
        <w:t>и порядке их использования»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остановлением мэрии городского округа Тольятти от 23.05.2014 № 1683-п/1 «Об утверждении Реестра муниципальных услуг городского округа Тольятти», постановлением мэрии городского округа Тольятти от 15.09.2011 № 2782-п/1 «Об утверждении Порядка разработки и утверждения административных регламентов предоставления муниципальных услуг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илагаемы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й регламент предоставления муниципальной услуги «Выдача разрешений на использование официальных символов городского округа Тольятти в коммерческих, рекламных и представительских целях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городского округа Тольятти от 13.05.2025 № 861-п/1 «Об утверждении Административного регламента предоставления муниципальной услуги «Выдача разрешений на использование официальных символов городского округа Тольятти в коммерческих, рекламных и представительских целях» (газета «Городские ведомости», 2025, 16 мая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  <w:tab/>
        <w:t>Заместителя главы городского округа - руководителя аппарата администрации определить ответственным за качество предоставления муниципальной услуги «Выдача разрешений на использование официальных символов городского округа Тольятти в коммерческих, рекламных и представительских целях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</w:t>
        <w:tab/>
        <w:t xml:space="preserve">Руководителя организационного управления администрации городского округа Тольятти определить ответственным за исполнение административного регламента, утвержденного пунктом 1 настоящего постановления, в пределах полномочий организационного управления, определенных данным административным регламенто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</w:t>
        <w:tab/>
        <w:t xml:space="preserve">Директора муниципального автономного учреждения городского округа Тольятти «Многофункциональный центр предоставления государственных и муниципальных услуг» (далее – МАУ «МФЦ») определить ответственным за исполнение административного регламента, утвержденного пунктом 1 настоящего постановления, в пределах полномочий МАУ «МФЦ», определенных данным административным регламенто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</w:t>
        <w:tab/>
        <w:t xml:space="preserve">Организационному управлению администрации городского округа Тольятти, МАУ «МФЦ» при предоставлении муниципальной услуги руководствоваться административным регламентом, утвержденным пунктом 1 настоящего постанов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</w:t>
        <w:tab/>
        <w:t>Организационному управлению администрации городского округа Тольятти опубликовать настоящее постановление в газете «Городские ведомости» и разместить настоящее постановление на официальном сайте администрации городского округа Тольятти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Департаменту информационных технологий и связи администрации городского округа Тольятти разместить сведения о муниципальной услуге «Выдача разрешений на использование официальных символов городского округа Тольятти в коммерческих, рекламных и представительских целях» в соответствии с настоящим постановлением в региональной информационной системе «Реестр государственных и муниципальных услуг (функций) Самарской обла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Настоящее постановление вступает в силу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Контроль за исполнением настоящего постановления возложить на заместителя главы городского округа – руководителя аппарата админ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                                                                         И.Г. Сухих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42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0595" cy="3505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059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0595" cy="350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059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99" w:hanging="504"/>
      </w:pPr>
      <w:rPr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6" w:hanging="648"/>
      </w:pPr>
      <w:rPr>
        <w:sz w:val="24"/>
        <w:i w:val="false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i w:val="false"/>
    </w:rPr>
  </w:style>
  <w:style w:type="character" w:styleId="WW8Num3z3">
    <w:name w:val="WW8Num3z3"/>
    <w:qFormat/>
    <w:rPr>
      <w:rFonts w:ascii="Times New Roman" w:hAnsi="Times New Roman" w:cs="Times New Roman"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Знак Знак Знак Знак"/>
    <w:basedOn w:val="Normal"/>
    <w:qFormat/>
    <w:pPr>
      <w:numPr>
        <w:ilvl w:val="0"/>
        <w:numId w:val="1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numPr>
        <w:ilvl w:val="0"/>
        <w:numId w:val="2"/>
      </w:numPr>
      <w:shd w:fill="CCFFFF" w:val="clear"/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5:55:00Z</dcterms:created>
  <dc:creator>user</dc:creator>
  <dc:description/>
  <cp:keywords/>
  <dc:language>en-US</dc:language>
  <cp:lastModifiedBy>Лабитова Татьяна Игоревна</cp:lastModifiedBy>
  <cp:lastPrinted>2025-07-22T11:19:00Z</cp:lastPrinted>
  <dcterms:modified xsi:type="dcterms:W3CDTF">2025-07-23T11:10:00Z</dcterms:modified>
  <cp:revision>14</cp:revision>
  <dc:subject/>
  <dc:title>ПРОЕКТ</dc:title>
</cp:coreProperties>
</file>